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The Sea And the Hills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Rudyard Kipl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1902</w:t>
        <w:br/>
        <w:t>Who hath desired the Sea? -- the sight of salt wind-hounded --</w:t>
        <w:br/>
        <w:t>The heave and the halt and the hurl and the crash of the comber win hounded?</w:t>
        <w:br/>
        <w:t>The sleek-barrelled swell before storm, grey, foamless, enormous, and growing --</w:t>
        <w:br/>
        <w:t>Stark calm on the lap of the Line or the crazy-eyed hurricane blowing --</w:t>
        <w:br/>
        <w:t>His Sea in no showing the same his Sea and the same 'neath each showing:</w:t>
        <w:br/>
        <w:t>His Sea as she slackens or thrills?</w:t>
        <w:br/>
        <w:t>So and no otherwise -- so and no otherwise -- hillmen desire their Hills!</w:t>
        <w:br/>
        <w:br/>
        <w:t>Who hath desired the Sea? -- the immense and contemptuous surges?</w:t>
        <w:br/>
        <w:t>The shudder, the stumble, the swerve, as the star-stabbing bow-sprit emerges?</w:t>
        <w:br/>
        <w:t>The orderly clouds of the Trades, the ridged, roaring sapphire thereunder --</w:t>
        <w:br/>
        <w:t>Unheralded cliff-haunting flaws and the headsail's low-volleying thunder --</w:t>
        <w:br/>
        <w:t>His Sea in no wonder the same his Sea and the same through each wonder:</w:t>
        <w:br/>
        <w:t>His Sea as she rages or stills?</w:t>
        <w:br/>
        <w:t>So and no otherwise -- so and no otherwise -- hillmen desire their Hills.</w:t>
        <w:br/>
        <w:br/>
        <w:t>Who hath desired the Sea? Her menaces swift as her mercies?</w:t>
        <w:br/>
        <w:t>The in-rolling walls of the fog and the silver-winged breeze that disperses?</w:t>
        <w:br/>
        <w:t>The unstable mined berg going South and the calvings and groans that de clare it --</w:t>
        <w:br/>
        <w:t>White water half-guessed overside and the moon breaking timely to bare it --</w:t>
        <w:br/>
        <w:t>His Sea as his fathers have dared -- his Sea as his children shall dare it:</w:t>
        <w:br/>
        <w:t>His Sea as she serves him or kills?</w:t>
        <w:br/>
        <w:t>So and no otherwise -- so and no otherwisc -- hillmen desire their Hills.</w:t>
        <w:br/>
        <w:br/>
        <w:t>Who hath desired the Sea? Her excellent loneliness rather</w:t>
        <w:br/>
        <w:t>Than forecourts of kings, and her outermost pits than the streets where men gather</w:t>
        <w:br/>
        <w:t>Inland, among dust, under trees -- inland where the slayer may slay him --</w:t>
        <w:br/>
        <w:t>Inland, out of reach of her arms, and the bosom whereon he must lay him</w:t>
        <w:br/>
        <w:t>His Sea from the first that betrayed -- at the last that shall never betray him:</w:t>
        <w:br/>
        <w:t>His Sea that his being fulfils?</w:t>
        <w:br/>
        <w:t xml:space="preserve">So and no otherwise -- so and no otherwise -- hillmen desire their Hills.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34:00Z</dcterms:created>
  <dc:creator>Аня</dc:creator>
  <dc:description/>
  <dc:language>en-US</dc:language>
  <cp:lastModifiedBy>Аня</cp:lastModifiedBy>
  <dcterms:modified xsi:type="dcterms:W3CDTF">2009-04-07T15:35:00Z</dcterms:modified>
  <cp:revision>1</cp:revision>
  <dc:subject/>
  <dc:title/>
</cp:coreProperties>
</file>